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[�h�f�B�X�N�ւ̃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@�l�r�|�c�n�r�̒m�������</w:t>
      </w:r>
      <w:r>
        <w:rPr>
          <w:rtl w:val="true"/>
        </w:rPr>
        <w:t>܂</w:t>
      </w:r>
      <w:r>
        <w:rPr/>
        <w:t>薳���</w:t>
      </w:r>
      <w:r>
        <w:rPr/>
        <w:t>Ǝv�����́A�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X�g�[����s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@�C������</w:t>
      </w:r>
      <w:r>
        <w:rPr/>
        <w:t>ꂽ�</w:t>
      </w:r>
      <w:r>
        <w:rPr/>
        <w:t>A���̃\�t�g�����</w:t>
      </w:r>
      <w:r>
        <w:rPr/>
        <w:t>퓮�삵�</w:t>
      </w:r>
      <w:r>
        <w:rPr/>
        <w:t>Ȃ����̈</w:t>
      </w:r>
      <w:r>
        <w:rPr/>
        <w:t>ُ</w:t>
      </w:r>
      <w:r>
        <w:rPr/>
        <w:t>킪�</w:t>
      </w:r>
      <w:r>
        <w:rPr/>
        <w:t>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ꍇ�̐</w:t>
      </w:r>
      <w:r>
        <w:rPr/>
        <w:t>ӔC�́A�`���|�r�������ł͈�</w:t>
      </w:r>
      <w:r>
        <w:rPr/>
        <w:t>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</w:t>
      </w:r>
      <w:r>
        <w:rPr>
          <w:rtl w:val="true"/>
        </w:rPr>
        <w:t>܂</w:t>
      </w:r>
      <w:r>
        <w:rPr/>
        <w:t>��</w:t>
      </w:r>
      <w:r>
        <w:rPr/>
        <w:t>ACONFIG.SYS��MOUSE.SYS����`����Ă��</w:t>
      </w:r>
      <w:r>
        <w:rPr/>
        <w:t>鎖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`����Ă��Ȃ���́A�G�f�B�^��g��Ē�`������A�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��̏</w:t>
      </w:r>
      <w:r>
        <w:rPr/>
        <w:t>풓�</w:t>
      </w:r>
      <w:r>
        <w:rPr/>
        <w:t>v���O������������āA���C�����������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̍</w:t>
      </w:r>
      <w:r>
        <w:rPr>
          <w:rtl w:val="true"/>
        </w:rPr>
        <w:t>ۂ́</w:t>
      </w:r>
      <w:r>
        <w:rPr/>
        <w:t>A��{��e�d�o�����</w:t>
      </w:r>
      <w:r>
        <w:rPr/>
        <w:t>蕥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K���ȃf�B���N�g����</w:t>
      </w:r>
      <w:r>
        <w:rPr/>
        <w:t>؂</w:t>
      </w:r>
      <w:r>
        <w:rPr/>
        <w:t>�</w:t>
      </w:r>
      <w:r>
        <w:rPr/>
        <w:t>āA���̃f�B���N�g���Ƀf�B�X�N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S�ă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j�@�g�c�F�`�h���C�u�@�@�e�c�F�b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:\&gt;MD AN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:\&gt;CD AN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:\AN-SOFT&gt;MD VI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:\AN-SOFT&gt;CD VI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�f�B�X�N��b�h���C�u�ɓ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AN-SOFT\VINTAGE&gt;COPY C:\*.* A:\AN-SOFT\VI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��A�a�f�B�X�N��b�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AN-SOFT\VINTAGE&gt;COPY C:\*.* A:\AN-SOFT\VI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:\&gt;CD AN-SOFT\VI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A:\AN-SOFT\VINTAGE&gt;VINTAG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�@���n�[�h�f�B�X�N�p�̃X�C�b�`�ł��B�����w�</w:t>
      </w:r>
      <w:r>
        <w:rPr/>
        <w:t>肵�</w:t>
      </w:r>
      <w:r>
        <w:rPr/>
        <w:t>Ȃ��Ɛ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Ȃ��̂ŋC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b�`�t�@�C������ċN�����</w:t>
      </w:r>
      <w:r>
        <w:rPr/>
        <w:t>鎖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