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S���̂r�������������������@�l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e�X�g�v���C�����Ƃ����̂ɂ��̃h�L������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u�������������I���</w:t>
      </w:r>
      <w:r>
        <w:rPr/>
        <w:t>特�</w:t>
      </w:r>
      <w:r>
        <w:rPr/>
        <w:t>y����</w:t>
      </w:r>
      <w:r>
        <w:rPr/>
        <w:t>悤�</w:t>
      </w:r>
      <w:r>
        <w:rPr/>
        <w:t>Ɠw�͂����̂ł����A���̓w�͂�</w:t>
      </w:r>
      <w:r>
        <w:rPr>
          <w:rtl w:val="true"/>
        </w:rPr>
        <w:t>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</w:t>
      </w:r>
      <w:r>
        <w:rPr/>
        <w:t>傤���</w:t>
      </w:r>
      <w:r>
        <w:rPr/>
        <w:t>Ȃ����y�����ŁA���\�����`�v�ƈӋC����ł</w:t>
      </w:r>
      <w:r>
        <w:rPr/>
        <w:t>݂���̂̑</w:t>
      </w:r>
      <w:r>
        <w:rPr/>
        <w:t>O��ɑ�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Č��ǐ</w:t>
      </w:r>
      <w:r>
        <w:rPr/>
        <w:t>摗��</w:t>
      </w:r>
      <w:r>
        <w:rPr/>
        <w:t>Ƃ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</w:t>
      </w:r>
      <w:r>
        <w:rPr/>
        <w:t>荡��́</w:t>
      </w:r>
      <w:r>
        <w:rPr/>
        <w:t>u�g�c�Ή��v�Ƀ`�������W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</w:t>
      </w:r>
      <w:r>
        <w:rPr/>
        <w:t>Ƃ�HDINST.DOC��Ă�</w:t>
      </w:r>
      <w:r>
        <w:rPr/>
        <w:t>炤�</w:t>
      </w:r>
      <w:r>
        <w:rPr/>
        <w:t>Ƃ��āA�</w:t>
      </w:r>
      <w:r>
        <w:rPr>
          <w:rtl w:val="true"/>
        </w:rPr>
        <w:t>܂��܂</w:t>
      </w:r>
      <w:r>
        <w:rPr/>
        <w:t>���</w:t>
      </w:r>
      <w:r>
        <w:rPr/>
        <w:t>ǂ̂��Ȃ��Ƃ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ꉞ����</w:t>
      </w:r>
      <w:r>
        <w:rPr/>
        <w:t>œ����</w:t>
      </w:r>
      <w:r>
        <w:rPr>
          <w:rtl w:val="true"/>
        </w:rPr>
        <w:t>܂</w:t>
      </w:r>
      <w:r>
        <w:rPr/>
        <w:t>��</w:t>
      </w:r>
      <w:r>
        <w:rPr/>
        <w:t>B�ł�A���l�����s��ĉ������ˁB������Ă�ӔC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Ńo�O��������Ȃ���Η\��ʂ</w:t>
      </w:r>
      <w:r>
        <w:rPr/>
        <w:t>蔭�</w:t>
      </w:r>
      <w:r>
        <w:rPr/>
        <w:t>\�ł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͂</w:t>
      </w:r>
      <w:r>
        <w:rPr>
          <w:rtl w:val="true"/>
        </w:rPr>
        <w:t>܂</w:t>
      </w:r>
      <w:r>
        <w:rPr/>
        <w:t>����񂨉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r�������������������@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