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A����I��{�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</w:t>
      </w:r>
      <w:r>
        <w:rPr/>
        <w:t>`���|�r�������̑�\�ƌ���E�b�f�E���ȂǁA�Ȃ�ł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I���W�i���Q�[���͎��Ԃ����������������ăQ�[�����A�b�f�ȂǊe���Ɍ��\�</w:t>
      </w:r>
      <w:r>
        <w:rPr/>
        <w:t>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���ƁA�����</w:t>
      </w:r>
      <w:r>
        <w:rPr>
          <w:rtl w:val="true"/>
        </w:rPr>
        <w:t>܂</w:t>
      </w:r>
      <w:r>
        <w:rPr/>
        <w:t>łł���</w:t>
      </w:r>
      <w:r>
        <w:rPr>
          <w:rtl w:val="true"/>
        </w:rPr>
        <w:t>܂</w:t>
      </w:r>
      <w:r>
        <w:rPr/>
        <w:t>Ŗ�P�N�����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낢��</w:t>
      </w:r>
      <w:r>
        <w:rPr/>
        <w:t>Ȑl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��Ⴂ�</w:t>
      </w:r>
      <w:r>
        <w:rPr>
          <w:rtl w:val="true"/>
        </w:rPr>
        <w:t>܂</w:t>
      </w:r>
      <w:r>
        <w:rPr/>
        <w:t>����</w:t>
      </w:r>
      <w:r>
        <w:rPr/>
        <w:t>E�E�E�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̃Q�[���𔃂�Ă��</w:t>
      </w:r>
      <w:r>
        <w:rPr/>
        <w:t>ꂽ�</w:t>
      </w:r>
      <w:r>
        <w:rPr/>
        <w:t>l�B�A�{���Ɋ��ӊ��ӁA��ł��Ă���Q�[���̊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𑗂�</w:t>
      </w:r>
      <w:r>
        <w:rPr/>
        <w:t>Ă���</w:t>
      </w:r>
      <w:r>
        <w:rPr/>
        <w:t>鑽���̃</w:t>
      </w:r>
      <w:r>
        <w:rPr/>
        <w:t>t�@���̕�</w:t>
      </w:r>
      <w:r>
        <w:rPr/>
        <w:t>ꂩ�������������</w:t>
      </w:r>
      <w:r>
        <w:rPr/>
        <w:t>ĉ��������������ƕ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ł͂</w:t>
      </w:r>
      <w:r>
        <w:rPr>
          <w:rtl w:val="true"/>
        </w:rPr>
        <w:t>܂</w:t>
      </w:r>
      <w:r>
        <w:rPr/>
        <w:t>�����̐</w:t>
      </w:r>
      <w:r>
        <w:rPr/>
        <w:t>V��</w:t>
      </w:r>
      <w:r>
        <w:rPr>
          <w:rtl w:val="true"/>
        </w:rPr>
        <w:t>܂</w:t>
      </w:r>
      <w:r>
        <w:rPr/>
        <w:t>ŁA���ł��������</w:t>
      </w:r>
      <w:r>
        <w:rPr/>
        <w:t>݁</w:t>
      </w:r>
      <w:r>
        <w:rPr/>
        <w:t>[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