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|�l�r�|�c�n�r�̃V�X�e���C���X�g�[���ɂ��ā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�r�|�c�n�r�̓o�[�W�����R�D�P�</w:t>
      </w:r>
      <w:r>
        <w:rPr>
          <w:rtl w:val="true"/>
        </w:rPr>
        <w:t>܂</w:t>
      </w:r>
      <w:r>
        <w:rPr/>
        <w:t>��͂</w:t>
      </w:r>
      <w:r>
        <w:rPr/>
        <w:t>R�D�R�c��g�p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�D�R�c�̂��g�p����</w:t>
      </w:r>
      <w:r>
        <w:rPr>
          <w:rtl w:val="true"/>
        </w:rPr>
        <w:t>߂��܂</w:t>
      </w:r>
      <w:r>
        <w:rPr/>
        <w:t>��</w:t>
      </w:r>
      <w:r>
        <w:rPr/>
        <w:t>B�T�D�O�`�g�̓V�X�e�����</w:t>
      </w:r>
      <w:r>
        <w:rPr/>
        <w:t>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̂</w:t>
      </w:r>
      <w:r>
        <w:rPr/>
        <w:t>Ńf�B�X�N�e�ʂ̓s����C���X�g�[���o���</w:t>
      </w:r>
      <w:r>
        <w:rPr>
          <w:rtl w:val="true"/>
        </w:rPr>
        <w:t>܂</w:t>
      </w:r>
      <w:r>
        <w:rPr/>
        <w:t>���</w:t>
      </w:r>
      <w:r>
        <w:rPr/>
        <w:t>B�T�D�O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Ŗ�����͎��̂</w:t>
      </w:r>
      <w:r>
        <w:rPr/>
        <w:t>悤�</w:t>
      </w:r>
      <w:r>
        <w:rPr/>
        <w:t>ɂ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o�[�W�����T�D�O�ł̂��g�p�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D�`�h���C�u�ɃV�X�e���f�B�X�N����c�n�r��N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Q�D���̂</w:t>
      </w:r>
      <w:r>
        <w:rPr>
          <w:rtl w:val="true"/>
        </w:rPr>
        <w:t>܂܁</w:t>
      </w:r>
      <w:r>
        <w:rPr/>
        <w:t>A�a�h���C�u�ɂ��̃f�B�X�N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`�h���C�u�̃f�B�X�N�͔����Ȃ��ł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�D�uB:NEKO�v�Ɠ�͂��ă��^�[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ȏ�ŋN��������</w:t>
      </w:r>
      <w:r>
        <w:rPr>
          <w:rtl w:val="true"/>
        </w:rPr>
        <w:t>܂</w:t>
      </w:r>
      <w:r>
        <w:rPr/>
        <w:t>��</w:t>
      </w:r>
      <w:r>
        <w:rPr/>
        <w:t>B �ʓ|�L�����ƂɂȂ�Đ\���󂲂�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V�X�e���C���X�g�[���̎d��iVer3.1 or Ver3.3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D�l�r�|�c�n�r��N���</w:t>
      </w:r>
      <w:r>
        <w:rPr/>
        <w:t>グ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Q�D�`�h���C�u�ɂ��̃f�B�X�N�A�a�h���C�u�ɂl�r�|�c�n�r�̃f�B�X�N�����B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�D���̃f�B�X�N�ɓ��Ă���uINST.BAT�v���s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�D�G���[���̕\�����o�Ȃ���ΏI���ł��B���Z�b�g���čċN���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V�X�e���̓]���ɂ͂c�n�r�t���̂r�x�r�R�}���h��g�p���Ă��</w:t>
      </w:r>
      <w:r>
        <w:rPr>
          <w:rtl w:val="true"/>
        </w:rPr>
        <w:t>܂</w:t>
      </w:r>
      <w:r>
        <w:rPr/>
        <w:t>��̂</w:t>
      </w:r>
      <w:r>
        <w:rPr/>
        <w:t>ŁA�r�x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R�}���h�̓����V�X�e���f�B�X�N��g�p�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n�[�h�f�B�X�N�ւ̃C���X�g�[���̎d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\�t�g�̒��ŋ������l�ɁA�g���u���ɂ��Ă͈�</w:t>
      </w:r>
      <w:r>
        <w:rPr/>
        <w:t>ؕ</w:t>
      </w:r>
      <w:r>
        <w:rPr>
          <w:rtl w:val="true"/>
        </w:rPr>
        <w:t>ۏ</w:t>
      </w:r>
      <w:r>
        <w:rPr/>
        <w:t>؂</w:t>
      </w:r>
      <w:r>
        <w:rPr>
          <w:rtl w:val="true"/>
        </w:rPr>
        <w:t>��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�͂P�f�B���N�g������āiMD ANDALOU�j���̒��Ƀt�@�C����S���Ԃ����</w:t>
      </w:r>
      <w:r>
        <w:rPr>
          <w:rtl w:val="true"/>
        </w:rPr>
        <w:t>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ł��B�iCOPY *.* �Ȃ񂩂Ł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���</w:t>
      </w:r>
      <w:r>
        <w:rPr/>
        <w:t>グ��</w:t>
      </w:r>
      <w:r>
        <w:rPr/>
        <w:t>ɂ́uNEKO.BAT�v���</w:t>
      </w:r>
      <w:r>
        <w:rPr/>
        <w:t>邢�́</w:t>
      </w:r>
      <w:r>
        <w:rPr/>
        <w:t>uANDALOU.COM�v���s�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ǂ�������ł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򂤂̂</w:t>
      </w:r>
      <w:r>
        <w:rPr/>
        <w:t>łe�d�o�͕K���O���Ă��������B�A�j���[�V�������[�h����s�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Ȃ��</w:t>
      </w:r>
      <w:r>
        <w:rPr/>
        <w:t>ꍇ������</w:t>
      </w:r>
      <w:r>
        <w:rPr>
          <w:rtl w:val="true"/>
        </w:rPr>
        <w:t>܂</w:t>
      </w:r>
      <w:r>
        <w:rPr/>
        <w:t>��</w:t>
      </w:r>
      <w:r>
        <w:rPr/>
        <w:t>B����ł������N�����Ȃ��</w:t>
      </w:r>
      <w:r>
        <w:rPr/>
        <w:t>ꍇ�́</w:t>
      </w:r>
      <w:r>
        <w:rPr/>
        <w:t>A�t���b�s�[�ł̂��g�p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>
          <w:rtl w:val="true"/>
        </w:rPr>
        <w:t>߂�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j�A�j���[�V�������[�h�͋Z�p�s���̂��</w:t>
      </w:r>
      <w:r>
        <w:rPr>
          <w:rtl w:val="true"/>
        </w:rPr>
        <w:t>߁</w:t>
      </w:r>
      <w:r>
        <w:rPr/>
        <w:t>A���G�ȑ���ɂȂ�Ă��</w:t>
      </w:r>
      <w:r>
        <w:rPr>
          <w:rtl w:val="true"/>
        </w:rPr>
        <w:t>܂��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��ɂ́A�d�r�b�L�[�̑���ɂr�g�h�e�s�i�f�q�o�g����Ȃ���j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Ȃ���X�y�[�X�L�[��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